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538135"/>
        </w:rPr>
      </w:pPr>
      <w:r>
        <w:rPr>
          <w:color w:val="538135"/>
        </w:rPr>
        <w:t>周辺観光情報</w:t>
      </w:r>
    </w:p>
    <w:p>
      <w:pPr>
        <w:pStyle w:val="Normal"/>
        <w:rPr>
          <w:color w:val="538135"/>
        </w:rPr>
      </w:pPr>
      <w:r>
        <w:rPr>
          <w:color w:val="538135"/>
        </w:rPr>
      </w:r>
    </w:p>
    <w:p>
      <w:pPr>
        <w:pStyle w:val="Normal"/>
        <w:rPr/>
      </w:pPr>
      <w:r>
        <w:rPr/>
        <w:t>緑山では、毎年</w:t>
      </w:r>
      <w:r>
        <w:rPr/>
        <w:t>GW</w:t>
      </w:r>
      <w:r>
        <w:rPr/>
        <w:t>くらいまでは、春スキーを楽しむことができます。スキー場に隣接するレストランでは、バーベキューを楽しむことができます。暖かな春の日差しの中でのスキーやお食事をお楽しみ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朝顔ビーチでは、海の家がオープンします。海水浴はもちろん、水上バイクやシュノーケリングクルージング体験などのアクティビティを楽しむことができます。ご当地グルメの冷やし中華もお勧めです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紅葉祭りが開催されます。このお祭りは、</w:t>
      </w:r>
      <w:r>
        <w:rPr/>
        <w:t>100</w:t>
      </w:r>
      <w:r>
        <w:rPr/>
        <w:t>年以上の伝統があり、昨年は、</w:t>
      </w:r>
      <w:r>
        <w:rPr/>
        <w:t>5</w:t>
      </w:r>
      <w:r>
        <w:rPr/>
        <w:t>万人の来場者数がありました。お祭り開催中は、街中さまざまな施設でライトアップイベントなどが開催されます。花火大会もあります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緑山スキー場がオープンします。変化にとんだコースが用意されていますので、初心者から上級者までスキーやスノーボードを楽しむことができます。子供用のパークもあります。そり遊びや雪遊びを楽しむことができ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03:46:00Z</dcterms:created>
  <dc:creator/>
  <dc:description/>
  <cp:keywords/>
  <dc:language>en-US</dc:language>
  <cp:lastModifiedBy/>
  <dcterms:modified xsi:type="dcterms:W3CDTF">2020-04-19T03:48:00Z</dcterms:modified>
  <cp:revision>1</cp:revision>
  <dc:subject/>
  <dc:title/>
</cp:coreProperties>
</file>